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Infant Care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Test Review Sheet</w: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Postpartum issues and care (changes in body, emotional state, postpartum depression, etc.); video series: Part 5 – Postpartum Perio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reastfeeding vs. bottle/formula feeding (advantages and disadvantages); paragraph writ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haken Baby Syndrome (what it is, how caused, effects, etc.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acts on newborns (appearance, size abilities)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6"/>
          <w:szCs w:val="36"/>
        </w:rPr>
        <w:t>Sudden Infant Death Syndro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eflexes of newbor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Infant Fee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Brochure/Pamphlet demonstrations and information provided in pp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0 Things Every Child Needs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hapter 12 and 13 text information for review</w:t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ind w:left="36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8:08:00Z</dcterms:created>
  <dc:creator>Customer</dc:creator>
  <dc:description/>
  <cp:keywords/>
  <dc:language>en-US</dc:language>
  <cp:lastModifiedBy>OCDSB User</cp:lastModifiedBy>
  <dcterms:modified xsi:type="dcterms:W3CDTF">2011-11-11T15:53:00Z</dcterms:modified>
  <cp:revision>3</cp:revision>
  <dc:subject/>
  <dc:title>Infant Care</dc:title>
</cp:coreProperties>
</file>